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80" w:hanging="0"/>
        <w:rPr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96215</wp:posOffset>
            </wp:positionV>
            <wp:extent cx="46418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 № 44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t>27  грудня  2016 року                                                          20 сесія 7 скликанн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договору, укладеного Відділом освіти Вінницької районної державної адміністрації в міжсесійний період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right="-6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9 ч.1 ст.43, п. п. 4, 5 ст. 60 Закону України «Про місцеве самоврядування в Україні», рішень 4 сесії  районної ради 6 скликання № 79 від 05.01.2011 року «Про затвердження переліку об’єктів, які  є спільною власністю територіальних громад сіл, селищ району, в новій редакції», 13 сесії районної ради 6 скликання № 65 від 01.03.2012 року «Про управління майном, об’єктами, які є спільною власністю територіальних громад сіл, селищ району» із змінами, внесеними рішеннями 22 сесії районної ради 6 скликання № 485 від 17.09.2013 року, 16 сесії районної ради 7 скликання №335 від 27.10.2016 року, рішення 2 сесії районної ради 7 скликання №29 від 26.11.2015 року «Про перелік приміщень спільної власності територіальних громад сіл, селищ району, які передаються в оренду в 2016 році», із змінами,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лист Відділу освіти Вінницької 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01-15/2101 від 23.12.2016 року, враховуючи висновок постійної комісії районної ради з питань будівництва, енергозбереження, комунальної власності, благоустрою та транспортного забезпечення, районна рада </w:t>
      </w:r>
    </w:p>
    <w:p>
      <w:pPr>
        <w:pStyle w:val="Normal"/>
        <w:spacing w:lineRule="auto" w:line="240"/>
        <w:ind w:right="-5"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договір оренди індивідуально визначеного (нерухомого або іншого) майна, що є спільною власністю територіальних громад сіл, селищ району, укладений Відділом </w:t>
      </w:r>
      <w:r>
        <w:rPr>
          <w:rFonts w:cs="Times New Roman" w:ascii="Times New Roman" w:hAnsi="Times New Roman"/>
          <w:sz w:val="28"/>
          <w:lang w:val="uk-UA"/>
        </w:rPr>
        <w:t>освіти Вінницької райдержадміністрації з Комунальною установою «Вінницький районний методичний центр закладів освіти» Вінницької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іжсесій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800" w:leader="none"/>
        </w:tabs>
        <w:autoSpaceDE w:val="false"/>
        <w:spacing w:lineRule="auto" w:line="240" w:before="0" w:after="0"/>
        <w:ind w:left="0"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 w:val="false"/>
          <w:sz w:val="28"/>
          <w:szCs w:val="28"/>
        </w:rPr>
        <w:t>олов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районної ради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С.М. Сітарський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9:00Z</dcterms:created>
  <dc:creator>Таня</dc:creator>
  <dc:description/>
  <cp:keywords/>
  <dc:language>en-US</dc:language>
  <cp:lastModifiedBy>Yana</cp:lastModifiedBy>
  <cp:lastPrinted>2015-12-23T16:19:00Z</cp:lastPrinted>
  <dcterms:modified xsi:type="dcterms:W3CDTF">2016-12-28T09:46:00Z</dcterms:modified>
  <cp:revision>7</cp:revision>
  <dc:subject/>
  <dc:title/>
</cp:coreProperties>
</file>